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tbl>
      <w:tblPr>
        <w:tblW w:w="154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848"/>
        <w:gridCol w:w="993"/>
        <w:gridCol w:w="992"/>
        <w:gridCol w:w="1134"/>
        <w:gridCol w:w="1134"/>
        <w:gridCol w:w="1276"/>
        <w:gridCol w:w="1417"/>
        <w:gridCol w:w="1843"/>
        <w:gridCol w:w="945"/>
      </w:tblGrid>
      <w:tr>
        <w:trPr>
          <w:trHeight w:val="690" w:hRule="atLeast"/>
        </w:trPr>
        <w:tc>
          <w:tcPr>
            <w:tcW w:w="15421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Электронная таблица подсчета рейтингового балла по итогам индивидуального отбора в 10 класс углубленного/профильного изучения отдельных предметов</w:t>
            </w:r>
          </w:p>
        </w:tc>
      </w:tr>
      <w:tr>
        <w:trPr>
          <w:trHeight w:val="186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я баллов, набранных поступающими, от максимального количества баллов по этому предмету на ОГЭ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зультаты тестирования 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призовых мест  в ВСОШ и олимпиадах, из Перечня МП РФ. В  случае нескольких призовых  мест, баллы суммируются. Факт участия – 1 бал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ичие призовых мест  в конференциях, проводимых  Управлением образования, Департаментов образования, Министерством просвещения. В  случае нескольких призовых  мест, баллы суммируются. Факт участия – 1 бал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ые результаты: знак ГТО, волонтерство, работа в общественных организациях не ниже муниципальной - 1 балл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199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.балл аттеста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.предмет №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.предмет №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ский язык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мат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.предмет №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.предмет №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этап, 2 балла за каждое призовое мест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этап, 4 балла за каждое призовое мест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лючительный этап, 6 баллов за каждое призовое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вузовские олимпиады, 4 балла за каждое призовое мест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этап, 2 балла за каждое призовое мест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этап, 3 балла за каждое призовое мест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российский этап, 4 баллов за каждое призовое место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4:29:00Z</dcterms:created>
  <dc:creator>УВР</dc:creator>
  <dc:description/>
  <dc:language>en-US</dc:language>
  <cp:lastModifiedBy>Секретарь</cp:lastModifiedBy>
  <dcterms:modified xsi:type="dcterms:W3CDTF">2019-04-24T04:29:00Z</dcterms:modified>
  <cp:revision>2</cp:revision>
  <dc:subject/>
  <dc:title/>
</cp:coreProperties>
</file>