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328232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e2472c95-ee7e-44c9-b078-51339bb4a3b5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КУЗБАССА 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80396ad5-8106-4cb6-8b70-17ca9308c5dd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города Прокопьевска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«СОШ № 32» Прокопьевского ГО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казом МБОУ «Школа №32» от 26.08.2024 г. №2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69679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bookmarkStart w:id="3" w:name="33a6f4f1-a4d0-4904-9be8-f3bc488806fd"/>
      <w:r>
        <w:rPr>
          <w:rFonts w:cs="Calibri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окопьевский ГО </w:t>
      </w:r>
      <w:bookmarkStart w:id="4" w:name="0b7b3d71-5853-496b-aaf6-553eb70dbc73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2024г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43282327"/>
      <w:bookmarkStart w:id="6" w:name="block-43282326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43282326"/>
      <w:bookmarkStart w:id="8" w:name="block-43282329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жим труда и отды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я – наша Родина. Москва – столица России. Символы России (герб, флаг, гимн). Народы России. </w:t>
      </w:r>
      <w:r>
        <w:rPr>
          <w:rFonts w:cs="Times New Roman" w:ascii="Times New Roman" w:hAnsi="Times New Roman"/>
          <w:color w:val="000000"/>
          <w:sz w:val="28"/>
        </w:rPr>
        <w:t xml:space="preserve">Первоначальные сведения о родном крае. </w:t>
      </w:r>
      <w:r>
        <w:rPr>
          <w:rFonts w:cs="Times New Roman" w:ascii="Times New Roman" w:hAnsi="Times New Roman"/>
          <w:color w:val="000000"/>
          <w:sz w:val="28"/>
          <w:lang w:val="ru-RU"/>
        </w:rPr>
        <w:t>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–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животных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еобходимости соблюдения режима дня, правил здорового питания и личной гигиены. Правила использования электронных средств, оснащенных экраном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информация может быть представлена в разной форме – текста, иллюстраций, видео, таблицы; 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ша Родина –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природы: наблюдения, опыты, изме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вёзды и созвездия, наблюдения звёздного неба. Планеты. Чем Земля отличается от других планет; условия жизни на Земле. </w:t>
      </w:r>
      <w:r>
        <w:rPr>
          <w:rFonts w:cs="Times New Roman" w:ascii="Times New Roman" w:hAnsi="Times New Roman"/>
          <w:color w:val="000000"/>
          <w:sz w:val="28"/>
        </w:rPr>
        <w:t xml:space="preserve">Изображения Земли: глобус, карта, план. </w:t>
      </w:r>
      <w:r>
        <w:rPr>
          <w:rFonts w:cs="Times New Roman" w:ascii="Times New Roman" w:hAnsi="Times New Roman"/>
          <w:color w:val="000000"/>
          <w:sz w:val="28"/>
          <w:lang w:val="ru-RU"/>
        </w:rPr>
        <w:t>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растений. Деревья, кустарники, травы. Дикорастущие и культурные растения. Связи в природе.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методах познания природы (наблюдение, опыт, сравнение, измерение)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на основе наблюдения состояние вещества (жидкое, твёрдое, газообразное)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символы РФ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деревья, кустарники, травы; приводить примеры (в пределах изученного)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растения: дикорастущие и культурные; лекарственные и ядовитые (в пределах изученного); 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прошлое, настоящее, будуще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нформацию, представленную в схеме, таблице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уя текстовую информацию, заполнять таблицы; дополнять схемы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миром природы (среда обитания, тело, явление, вещество; заповедник)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.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.)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овременные события от имени их участ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с небольшой помощью учителя последовательность действий по решению учебной задачи; 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своей работы, анализировать оценку учителя и одноклассников, спокойно, без обид принимать советы и замеч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жизненные ситуации с точки зрения правил поведения, культуры общения, проявления терпения и уважения к собеседнику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 </w:t>
      </w:r>
    </w:p>
    <w:p>
      <w:pPr>
        <w:pStyle w:val="Normal"/>
        <w:numPr>
          <w:ilvl w:val="0"/>
          <w:numId w:val="4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ричины возможных конфликтов, выбирать (из предложенных) способы их разреш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–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изучения природы. Карта мира. Материки и части с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бактериях. Грибы: строение шляпочных грибов. Грибы съедобные и несъедо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сообщества: лес, луг, пруд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цепи питания в природном сообществе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при работе в информационной сред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. 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. 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хожие, различные, индивидуальные признаки на основе сравнения объектов природы;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Отечества «Лента времени» и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профилактика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объекты природы с принадлежностью к определённой природной зоне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лассифицировать природные объекты по принадлежности к природной зоне; </w:t>
      </w:r>
    </w:p>
    <w:p>
      <w:pPr>
        <w:pStyle w:val="Normal"/>
        <w:numPr>
          <w:ilvl w:val="0"/>
          <w:numId w:val="4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4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итуации проявления нравственных качеств – отзывчивости, доброты, справедливости и др.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небольшие тексты «Права и обязанности гражданина РФ»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и чужих работах, устанавливать их причин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 при выполнении разных ролей – 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43282329"/>
      <w:bookmarkStart w:id="10" w:name="block-43282330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8"/>
        </w:rPr>
        <w:t xml:space="preserve">(схему, таблицу, иллюстрацию)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ешехода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природе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Россию на карте мира, на карте России - Москву, свой регион и его главный город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знавать государственную символику Российской Федерации (гимн, герб, флаг) и своего региона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окружающего мира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наблюдения и опыты с природными объектами, измерения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изученных взаимосвязей в природе, примеры, иллюстрирующие значение природы в жизни человека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ли опорных слов изученные культурные объекты (достопримечательности родного края, музейные экспонаты)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ли опорных слов изученные природные объекты и явления, в том числе звёзды, созвездия, планеты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 по предложенным признакам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внешних признаков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на местности по местным природным признакам, Солнцу, компасу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развёрнутые высказывания о природе и обществе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школе, правила безопасного поведения пассажира наземного транспорта и метро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режим дня и питания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мессенджеры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осуществлять коммуникацию в школьных сообществах с помощью учителя (при необходимост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3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карте мира материки, изученные страны мира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сходы и доходы семейного бюджета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о природе и обществе для поиска и извлечения информации, ответов на вопросы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профилактики заболевани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о дворе жилого дома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персональные данные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</w:r>
      <w:r>
        <w:rPr>
          <w:rFonts w:cs="Times New Roman" w:ascii="Times New Roman" w:hAnsi="Times New Roman"/>
          <w:color w:val="000000"/>
          <w:sz w:val="28"/>
        </w:rPr>
        <w:t xml:space="preserve">России)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для здоровья использования электронных образовательных и информационных ресурсов. </w:t>
      </w:r>
    </w:p>
    <w:p>
      <w:pPr>
        <w:pStyle w:val="Normal"/>
        <w:spacing w:before="0" w:after="0"/>
        <w:ind w:left="120" w:hanging="0"/>
        <w:rPr/>
      </w:pPr>
      <w:bookmarkStart w:id="11" w:name="block-43282330"/>
      <w:bookmarkStart w:id="12" w:name="block-43282328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ая жизнь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Взаимоотношения и взаимопомощь в семь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- наша Родин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ительный мир. Растения ближайшего окружения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Разные группы животны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школьник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Семейные ценности и тради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культурного поведения в общественных места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природы. Земля и другие планеты, звезды и созвездия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Заповедники и природные па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школьн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школе и общественном транспорте,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- коллектив близких. Родных людей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0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течества. «Лента времени» и историческая карт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окружающей природы. Солнечная систем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. Водоемы и их разнообраз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и культурные объекты Всемирного наслед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городе. Безопасность в сети Интер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13" w:name="block-43282328"/>
      <w:bookmarkStart w:id="14" w:name="block-43282333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ЧЕБНИК ОКРУЖАЮЩИЙ МИР, 1-4 КЛАСС, В 2 ЧАСТЯХ, ПЛЕШАКОВ А.А.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4703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страна – Россия, Российская Федер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Родина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: от края и до кр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мволы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России. Народов дружная семь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родному кра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в предметах декоративного искусства природных условий жизни и традиций народов РФ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лица России ‒ Москва. Достопримечательности Москв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окружающий мир? Что природа даёт человеку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вления и объекты неживой прир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а и человек. Природные материалы и изделия из ни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е творчеств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ы знаем о растениях? Что общего у разных растений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натные растения. Растения в твоём доме: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мы ухаживаем за растениями (практическая работ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листвен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ствен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хвой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вой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екомые: сравнение, краткое описание внешнего ви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е звери живут в морях и океанах? Морские звери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рыбы пресных и солёных водоёмов (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тицы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вери (узнавание, называние, 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: чем похожи все звери: главная особенность этой группы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бота зверей о своих детёныш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ься: электронные ресурсы школ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– пешеход!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дорожного движ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ой край – малая Родина. Первоначальные сведения о родном крае: наз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я малая роди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 объекты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ашние и дикие животные. Различия в условиях жизн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по разделу "Человек и общество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коллектив. Права и обязанности членов семь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природы в жизни люде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ытовые электрические и газовые приборы: правила безопасного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едение в экстремальных ситуациях. Номера телефонов экстренных служ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огодой. Анализ результатов наблюд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куда в снежках грязь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живут растения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куда берётся и куда девается мусор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лассный коллектив. Мои друзья – однокласс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совместной дея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ебный класс. Рабочее место школьн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жим учебного труда, отдых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Где живут белые медведи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Где живут слоны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. Перелётные и зимующие птиц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де зимуют птицы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людей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йные поколения. Моя семья в прошлом и настояще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по разделу "Человек и природа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Почему мы любим кошек и собак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улки на природе. Правила поведения в природ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нужна вежливость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здорового питания. Состав пищи, обеспечивающий рост и развитие ребенка 6-7 л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за стол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меты личной гигиены. Закаливание организма солнцем, воздухом, вод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и правила закали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весн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Зачем люди осваивают космос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и быт людей в разные времена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то заботится о домашних животных Профессии людей, которые заботятся о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и домашние питомц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в 1 класс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3"/>
        <w:gridCol w:w="4731"/>
        <w:gridCol w:w="1157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а Родина ‒ Россия, Российская Федерац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Родная стра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ой край, его природные достопримеча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род и сел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имые события истории родного края. Исторические памятники, старинные постройки. Природа и предметы, созданные человек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оведники России (Остров Врангеля, Большой Арктический заповедник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. Охрана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Поволжья и других территорий РФ: традиции, обычаи, празд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город (село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Тематическая проверочная работа по разделу "Где мы живём?"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язи в природе: зависимость изменений в живой природе от изменений в неживой природ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живая и живая природа. Явления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довой ход изменений в жизни животных. Жизнь животных осенью и зим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Явления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чем человек трудится? Ценность труда и трудолюбия. Профе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се профессии важн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жизни растений от состояния неживой природы. Жизнь растений осенью и зим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видимые нити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ёздное небо: звё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человек познаёт окружающую природу? Особенности разных методов познания окружающего ми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ля - живая планета Солнечной систем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чему на Земле есть жизнь? Условия жизни на Земле. Водные богатства Земл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ревья, кустарники, травы родного края (узнавание, называние, краткое опис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ие бывают раст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образие животных родного края и разных территорий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ие бывают животн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жизни растений от состояния неживой природы. Жизнь растений весной и ле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видимые нити. Впереди лет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дикорастущие и культурные: общее и различ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емноводные и пресмыкающиеся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образие растений по месту обитания, внешнему виду. Сравнение растений разных климатических услов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натные раст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животных. Дикие и домашние животн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Её значение в сохранении и охране редких растений и животны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оведники: значение для охраны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Тематическая проверочная работа по разделу "Человек и природа"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 жителей нашего регио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Из чего что сделан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 регион, какой он? Культура родного края. Родной край, его культурные достопримечатель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доровый образ жизни. Режим дня: чередование сна, учебных занятий, двигательной актив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сли хочешь быть здор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циональное питание: количество приёмов пищи и рацион пит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тамины и здоровье ребён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сти в школе: маршрут до школы, поведение на занятиях, переменах, при приеме пищи; на пришкольной территор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в быту. Безопасное пользование электроприборами, газовой плитой. Безопасность при разогреве пищи. Номера телефонов экстренной помощи. Домашние опас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, игры на воздухе как условие сохранения и укрепления здоров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на прогулках: правила поведения на игровых площадках; езда на велосипедах (санках, самокатах) и качел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воде и в лесу. Опасные незнакомц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культурного поведения в общественных мест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этик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ее о лесных опасностя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мейные ценности и традиции. Труд, досуг, занятия членов семь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дружная сем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льзование Интернетом. Ты и твои друз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ведения при пользовании компьютером: посадка, время отдыха, обязательность отдыха и друг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безопасного поведения пассажира наземного транспор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ы — пассажир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безопасности на общественном транспорт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безопасного поведения пассажира метр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 метр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ословная. Родословное древо, история семь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шествующие покол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дели Земли - глобус, карта, пла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а мира. Материки и океа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риентирование на местности по местным природным признакам и с использованием компас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Формы земной поверх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вотные и их потомство. Размножение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адии развития насекомого, земноводны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сква ‒ столица России. Герб Моск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стопримечательности Москвы: Большой театр, МГУ, Московский цирк, Театр кукол имени С.В. Образц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Москв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ельство Московского Кремля. Московский Кремль и Красная площад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нкт-Петербург ‒ северная столица. Достопримечательности город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старники нашего края: узнавание, название, краткое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вы нашего края: многообразие. Внешний вид, условия жизни (называние, краткое описани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довой ход изменений в жизни животных. Жизнь животных весной и ле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Явления природы. В гости к весне. Впереди лет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Древние кремлёвские города: Нижний Новгород, Псков, Смоленс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Тематическая проверочная работа по итогам 2 класс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тоды изучения природы: наблюдения, сравнения, измерения, опыты и экспериме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 и океаны, части света: картины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 – мельчайшие одноклеточные живые сущ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стественные природные сообщества: лес, луг, водоё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е природные сообщества, созданные человеком - пруд, поле, парк, о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 - Российская Федерация Государственная символика РФ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важение к государственным символам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 – малая родина. Российская Федерац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вещества, жидкости, газы. Определение свойств твердых веществ, жидкостей и газ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дух как смесь газов. Значение воздуха для жизни флоры, фауны,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воздух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ространение воды в природе: водоёмы, ре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оворот воды в природ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чва, её состав. Значение для живой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роста и развития растения (по результатам наблюдений). Бережное отношение человека к растения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знь животных в разные времена г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итания животных. Цепи п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ножение и развитие рыб, птиц, звер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животных в природе и жизни люд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Многообразие растений и животных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грибов: узнавание, называние, описа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рганы чувств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орно-двига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ри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ыха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овеносная и нервная система и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6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91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Проверочная работа по теме "Человек - часть прир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оение тела человека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безопасности во дворе жилого дома.Безопасность в до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пассажира железнодорожного транспор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пассажира авиа и водного транспор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блюдение правил перемещения внутри двора и пересечения дворовой проезжей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ужны ли обществу правила поведения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социу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труда в жизни человека и общества. Трудолюбие как общественно значимая ценность в культуре народо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ная порода как соединение разных минер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минерал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7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– богатство земных нед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8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, используемые людьми в хозяйственной деятель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Семья: традиции, празд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й бюдж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первый и главный коллектив в жизни человека Повседневные забот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ый труд. Семейный бюджет, доходы и расход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: Сергиев Посад, Переславль-Залесски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: Ростов, Углич, Ярослав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Европы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Белорусс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Китая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Аз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расная площадь, Крем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Наша Родина - Российская Федерация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 3 класс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человек изучает окружающую природу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- звез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еты Солнечной системы. Луна – спутник Земл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ена дня и ночи на Земле как результат вращения планеты вокруг своей оси (практические работы с моделями и схемами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щение Земли вокруг Солнца как причина смены сезонов (практические работы с моделями и схемам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времён г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время. Что такое «лента времени»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взаимодействия человека и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11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и культурные объекты Всемирного наследия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и культурные объекты Всемирного наследия за рубежо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Международной Красной книго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историко-культурного наслед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вредных для здоровья привычк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цифровой грамотности при использовании Интерн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ирование маршрутов с учётом транспортной инфраструктуры населённого пунк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3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при езде на велосипеде и самока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рожные знак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18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9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доёмы Земли, их разнообразие. Естественные водоёмы: океан, море, озеро, болот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водоёмов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а как водный поток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ейшие реки России: название, нахождение на карт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арктическая пустын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тунд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тай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смешанный ле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степь и полупустын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 (на примере родного кра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5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оёмы и рек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ьзование рек и водоёмов человеком (хозяйственная деятельность, отдых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рек и водоём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е водоёмы: водохранилища, пруды (общая характеристика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Формы земной поверхности и водоёмы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Природные зоны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творец культурных ценност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и быт людей в разные исторические време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Новое врем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Новейшее время: история продолжается сегодн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о Русь. Страницы общественной и культурной жизн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98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а России. Древние города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о Русь. Человек - защитник своего Отеч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и культура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ицы истории Российской империи. Пётр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в Российской импе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культуры в Российской империи Российская империя: развитие культур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архитектура, живопись, театр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Золотой век» русской культуры. Великие поэты и писатели, композиторы и художник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истории России ХХ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ая Отечественная война 1941-1945 гг: как все начиналось…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ая Отечественная война 1941-1945 гг: главные сраж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ё для фронта – всё для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ятие Берлина. Парад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ы живём в Российской Федерац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ное устройство РФ (общее представление). Конституция РФ. Президент РФ. Политико-административная карта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. Знаменитые люд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а и обязанности гражданина Российской Федер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а ребён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праздники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 в жизни общества 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и и памятные даты своего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а малая Родина: главный 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России. Города-герои. 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История Отечества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 4 классе/ Всероссийская проверочная рабо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5" w:name="block-43282333"/>
      <w:bookmarkStart w:id="16" w:name="block-43282332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Библиотека ЦОК </w:t>
      </w:r>
      <w:hyperlink r:id="rId10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dso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f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841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dc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50</w:t>
        </w:r>
      </w:hyperlink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7" w:name="block-43282332"/>
      <w:bookmarkStart w:id="18" w:name="block-43282332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6e4" TargetMode="External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2850" TargetMode="External"/><Relationship Id="rId14" Type="http://schemas.openxmlformats.org/officeDocument/2006/relationships/hyperlink" Target="https://m.edsoo.ru/7f412850" TargetMode="External"/><Relationship Id="rId15" Type="http://schemas.openxmlformats.org/officeDocument/2006/relationships/hyperlink" Target="https://m.edsoo.ru/7f412850" TargetMode="External"/><Relationship Id="rId16" Type="http://schemas.openxmlformats.org/officeDocument/2006/relationships/hyperlink" Target="https://m.edsoo.ru/7f412850" TargetMode="External"/><Relationship Id="rId17" Type="http://schemas.openxmlformats.org/officeDocument/2006/relationships/hyperlink" Target="https://m.edsoo.ru/7f412850" TargetMode="External"/><Relationship Id="rId18" Type="http://schemas.openxmlformats.org/officeDocument/2006/relationships/hyperlink" Target="https://m.edsoo.ru/7f412850" TargetMode="External"/><Relationship Id="rId19" Type="http://schemas.openxmlformats.org/officeDocument/2006/relationships/hyperlink" Target="https://m.edsoo.ru/7f412850" TargetMode="External"/><Relationship Id="rId20" Type="http://schemas.openxmlformats.org/officeDocument/2006/relationships/hyperlink" Target="https://m.edsoo.ru/7f412850" TargetMode="External"/><Relationship Id="rId21" Type="http://schemas.openxmlformats.org/officeDocument/2006/relationships/hyperlink" Target="https://m.edsoo.ru/7f412850" TargetMode="External"/><Relationship Id="rId22" Type="http://schemas.openxmlformats.org/officeDocument/2006/relationships/hyperlink" Target="https://m.edsoo.ru/f840c162" TargetMode="External"/><Relationship Id="rId23" Type="http://schemas.openxmlformats.org/officeDocument/2006/relationships/hyperlink" Target="https://m.edsoo.ru/f840f9fc" TargetMode="External"/><Relationship Id="rId24" Type="http://schemas.openxmlformats.org/officeDocument/2006/relationships/hyperlink" Target="https://m.edsoo.ru/f840ff74" TargetMode="External"/><Relationship Id="rId25" Type="http://schemas.openxmlformats.org/officeDocument/2006/relationships/hyperlink" Target="https://m.edsoo.ru/f841330e" TargetMode="External"/><Relationship Id="rId26" Type="http://schemas.openxmlformats.org/officeDocument/2006/relationships/hyperlink" Target="https://m.edsoo.ru/f84123aa" TargetMode="External"/><Relationship Id="rId27" Type="http://schemas.openxmlformats.org/officeDocument/2006/relationships/hyperlink" Target="https://m.edsoo.ru/f840c7ca" TargetMode="External"/><Relationship Id="rId28" Type="http://schemas.openxmlformats.org/officeDocument/2006/relationships/hyperlink" Target="https://m.edsoo.ru/f840c392" TargetMode="External"/><Relationship Id="rId29" Type="http://schemas.openxmlformats.org/officeDocument/2006/relationships/hyperlink" Target="https://m.edsoo.ru/f840d328" TargetMode="External"/><Relationship Id="rId30" Type="http://schemas.openxmlformats.org/officeDocument/2006/relationships/hyperlink" Target="https://m.edsoo.ru/f840cb62" TargetMode="External"/><Relationship Id="rId31" Type="http://schemas.openxmlformats.org/officeDocument/2006/relationships/hyperlink" Target="https://m.edsoo.ru/f840ce78" TargetMode="External"/><Relationship Id="rId32" Type="http://schemas.openxmlformats.org/officeDocument/2006/relationships/hyperlink" Target="https://m.edsoo.ru/f840d03a" TargetMode="External"/><Relationship Id="rId33" Type="http://schemas.openxmlformats.org/officeDocument/2006/relationships/hyperlink" Target="https://m.edsoo.ru/f840da26" TargetMode="External"/><Relationship Id="rId34" Type="http://schemas.openxmlformats.org/officeDocument/2006/relationships/hyperlink" Target="https://m.edsoo.ru/f840df26" TargetMode="External"/><Relationship Id="rId35" Type="http://schemas.openxmlformats.org/officeDocument/2006/relationships/hyperlink" Target="https://m.edsoo.ru/f840e0de" TargetMode="External"/><Relationship Id="rId36" Type="http://schemas.openxmlformats.org/officeDocument/2006/relationships/hyperlink" Target="https://m.edsoo.ru/f840e282" TargetMode="External"/><Relationship Id="rId37" Type="http://schemas.openxmlformats.org/officeDocument/2006/relationships/hyperlink" Target="https://m.edsoo.ru/f840e41c" TargetMode="External"/><Relationship Id="rId38" Type="http://schemas.openxmlformats.org/officeDocument/2006/relationships/hyperlink" Target="https://m.edsoo.ru/f840e6a6" TargetMode="External"/><Relationship Id="rId39" Type="http://schemas.openxmlformats.org/officeDocument/2006/relationships/hyperlink" Target="https://m.edsoo.ru/f840e85e" TargetMode="External"/><Relationship Id="rId40" Type="http://schemas.openxmlformats.org/officeDocument/2006/relationships/hyperlink" Target="https://m.edsoo.ru/f840ea16" TargetMode="External"/><Relationship Id="rId41" Type="http://schemas.openxmlformats.org/officeDocument/2006/relationships/hyperlink" Target="https://m.edsoo.ru/f840ea16" TargetMode="External"/><Relationship Id="rId42" Type="http://schemas.openxmlformats.org/officeDocument/2006/relationships/hyperlink" Target="https://m.edsoo.ru/f840ebe2" TargetMode="External"/><Relationship Id="rId43" Type="http://schemas.openxmlformats.org/officeDocument/2006/relationships/hyperlink" Target="https://m.edsoo.ru/f840ed90" TargetMode="External"/><Relationship Id="rId44" Type="http://schemas.openxmlformats.org/officeDocument/2006/relationships/hyperlink" Target="https://m.edsoo.ru/f840ef2a" TargetMode="External"/><Relationship Id="rId45" Type="http://schemas.openxmlformats.org/officeDocument/2006/relationships/hyperlink" Target="https://m.edsoo.ru/f840fde4" TargetMode="External"/><Relationship Id="rId46" Type="http://schemas.openxmlformats.org/officeDocument/2006/relationships/hyperlink" Target="https://m.edsoo.ru/f840f240" TargetMode="External"/><Relationship Id="rId47" Type="http://schemas.openxmlformats.org/officeDocument/2006/relationships/hyperlink" Target="https://m.edsoo.ru/f84104ba" TargetMode="External"/><Relationship Id="rId48" Type="http://schemas.openxmlformats.org/officeDocument/2006/relationships/hyperlink" Target="https://m.edsoo.ru/f8410f78" TargetMode="External"/><Relationship Id="rId49" Type="http://schemas.openxmlformats.org/officeDocument/2006/relationships/hyperlink" Target="https://m.edsoo.ru/f84116c6" TargetMode="External"/><Relationship Id="rId50" Type="http://schemas.openxmlformats.org/officeDocument/2006/relationships/hyperlink" Target="https://m.edsoo.ru/f8410dd4" TargetMode="External"/><Relationship Id="rId51" Type="http://schemas.openxmlformats.org/officeDocument/2006/relationships/hyperlink" Target="https://m.edsoo.ru/f8410aa0" TargetMode="External"/><Relationship Id="rId52" Type="http://schemas.openxmlformats.org/officeDocument/2006/relationships/hyperlink" Target="https://m.edsoo.ru/f8410654" TargetMode="External"/><Relationship Id="rId53" Type="http://schemas.openxmlformats.org/officeDocument/2006/relationships/hyperlink" Target="https://m.edsoo.ru/f8410c3a" TargetMode="External"/><Relationship Id="rId54" Type="http://schemas.openxmlformats.org/officeDocument/2006/relationships/hyperlink" Target="https://m.edsoo.ru/f8410910" TargetMode="External"/><Relationship Id="rId55" Type="http://schemas.openxmlformats.org/officeDocument/2006/relationships/hyperlink" Target="https://m.edsoo.ru/f8411f90" TargetMode="External"/><Relationship Id="rId56" Type="http://schemas.openxmlformats.org/officeDocument/2006/relationships/hyperlink" Target="https://m.edsoo.ru/f8411dd8" TargetMode="External"/><Relationship Id="rId57" Type="http://schemas.openxmlformats.org/officeDocument/2006/relationships/hyperlink" Target="https://m.edsoo.ru/f8411c0c" TargetMode="External"/><Relationship Id="rId58" Type="http://schemas.openxmlformats.org/officeDocument/2006/relationships/hyperlink" Target="https://m.edsoo.ru/f84118a6" TargetMode="External"/><Relationship Id="rId59" Type="http://schemas.openxmlformats.org/officeDocument/2006/relationships/hyperlink" Target="https://m.edsoo.ru/f84112c0" TargetMode="External"/><Relationship Id="rId60" Type="http://schemas.openxmlformats.org/officeDocument/2006/relationships/hyperlink" Target="https://m.edsoo.ru/f841254e" TargetMode="External"/><Relationship Id="rId61" Type="http://schemas.openxmlformats.org/officeDocument/2006/relationships/hyperlink" Target="https://m.edsoo.ru/f8412706" TargetMode="External"/><Relationship Id="rId62" Type="http://schemas.openxmlformats.org/officeDocument/2006/relationships/hyperlink" Target="https://m.edsoo.ru/f8412896" TargetMode="External"/><Relationship Id="rId63" Type="http://schemas.openxmlformats.org/officeDocument/2006/relationships/hyperlink" Target="https://m.edsoo.ru/f8412a1c" TargetMode="External"/><Relationship Id="rId64" Type="http://schemas.openxmlformats.org/officeDocument/2006/relationships/hyperlink" Target="https://m.edsoo.ru/f8412ef4" TargetMode="External"/><Relationship Id="rId65" Type="http://schemas.openxmlformats.org/officeDocument/2006/relationships/hyperlink" Target="https://m.edsoo.ru/f8413c3c" TargetMode="External"/><Relationship Id="rId66" Type="http://schemas.openxmlformats.org/officeDocument/2006/relationships/hyperlink" Target="https://m.edsoo.ru/f8413e30" TargetMode="External"/><Relationship Id="rId67" Type="http://schemas.openxmlformats.org/officeDocument/2006/relationships/hyperlink" Target="https://m.edsoo.ru/f84140ba" TargetMode="External"/><Relationship Id="rId68" Type="http://schemas.openxmlformats.org/officeDocument/2006/relationships/hyperlink" Target="https://m.edsoo.ru/f841380e" TargetMode="External"/><Relationship Id="rId69" Type="http://schemas.openxmlformats.org/officeDocument/2006/relationships/hyperlink" Target="https://m.edsoo.ru/f8414d1c" TargetMode="External"/><Relationship Id="rId70" Type="http://schemas.openxmlformats.org/officeDocument/2006/relationships/hyperlink" Target="https://m.edsoo.ru/f8414eca" TargetMode="External"/><Relationship Id="rId71" Type="http://schemas.openxmlformats.org/officeDocument/2006/relationships/hyperlink" Target="https://m.edsoo.ru/f8418dc2" TargetMode="External"/><Relationship Id="rId72" Type="http://schemas.openxmlformats.org/officeDocument/2006/relationships/hyperlink" Target="https://m.edsoo.ru/f8415118" TargetMode="External"/><Relationship Id="rId73" Type="http://schemas.openxmlformats.org/officeDocument/2006/relationships/hyperlink" Target="https://m.edsoo.ru/f8415b9a" TargetMode="External"/><Relationship Id="rId74" Type="http://schemas.openxmlformats.org/officeDocument/2006/relationships/hyperlink" Target="https://m.edsoo.ru/f841580c" TargetMode="External"/><Relationship Id="rId75" Type="http://schemas.openxmlformats.org/officeDocument/2006/relationships/hyperlink" Target="https://m.edsoo.ru/f8415636" TargetMode="External"/><Relationship Id="rId76" Type="http://schemas.openxmlformats.org/officeDocument/2006/relationships/hyperlink" Target="https://m.edsoo.ru/f8418dc2" TargetMode="External"/><Relationship Id="rId77" Type="http://schemas.openxmlformats.org/officeDocument/2006/relationships/hyperlink" Target="https://m.edsoo.ru/f8415da2" TargetMode="External"/><Relationship Id="rId78" Type="http://schemas.openxmlformats.org/officeDocument/2006/relationships/hyperlink" Target="https://m.edsoo.ru/f8415f50" TargetMode="External"/><Relationship Id="rId79" Type="http://schemas.openxmlformats.org/officeDocument/2006/relationships/hyperlink" Target="https://m.edsoo.ru/f8416306" TargetMode="External"/><Relationship Id="rId80" Type="http://schemas.openxmlformats.org/officeDocument/2006/relationships/hyperlink" Target="https://m.edsoo.ru/f84164be" TargetMode="External"/><Relationship Id="rId81" Type="http://schemas.openxmlformats.org/officeDocument/2006/relationships/hyperlink" Target="https://m.edsoo.ru/f8416180" TargetMode="External"/><Relationship Id="rId82" Type="http://schemas.openxmlformats.org/officeDocument/2006/relationships/hyperlink" Target="https://m.edsoo.ru/f8416996" TargetMode="External"/><Relationship Id="rId83" Type="http://schemas.openxmlformats.org/officeDocument/2006/relationships/hyperlink" Target="https://m.edsoo.ru/f8416b58" TargetMode="External"/><Relationship Id="rId84" Type="http://schemas.openxmlformats.org/officeDocument/2006/relationships/hyperlink" Target="https://m.edsoo.ru/f8416cfc" TargetMode="External"/><Relationship Id="rId85" Type="http://schemas.openxmlformats.org/officeDocument/2006/relationships/hyperlink" Target="https://m.edsoo.ru/f8416fae" TargetMode="External"/><Relationship Id="rId86" Type="http://schemas.openxmlformats.org/officeDocument/2006/relationships/hyperlink" Target="https://m.edsoo.ru/f8417b34" TargetMode="External"/><Relationship Id="rId87" Type="http://schemas.openxmlformats.org/officeDocument/2006/relationships/hyperlink" Target="https://m.edsoo.ru/f8417d1e" TargetMode="External"/><Relationship Id="rId88" Type="http://schemas.openxmlformats.org/officeDocument/2006/relationships/hyperlink" Target="https://m.edsoo.ru/f8417f08" TargetMode="External"/><Relationship Id="rId89" Type="http://schemas.openxmlformats.org/officeDocument/2006/relationships/hyperlink" Target="https://m.edsoo.ru/f84181ce" TargetMode="External"/><Relationship Id="rId90" Type="http://schemas.openxmlformats.org/officeDocument/2006/relationships/hyperlink" Target="https://m.edsoo.ru/f84185ac" TargetMode="External"/><Relationship Id="rId91" Type="http://schemas.openxmlformats.org/officeDocument/2006/relationships/hyperlink" Target="https://m.edsoo.ru/f8417526" TargetMode="External"/><Relationship Id="rId92" Type="http://schemas.openxmlformats.org/officeDocument/2006/relationships/hyperlink" Target="https://m.edsoo.ru/f8419c54" TargetMode="External"/><Relationship Id="rId93" Type="http://schemas.openxmlformats.org/officeDocument/2006/relationships/hyperlink" Target="https://m.edsoo.ru/f8419894" TargetMode="External"/><Relationship Id="rId94" Type="http://schemas.openxmlformats.org/officeDocument/2006/relationships/hyperlink" Target="https://m.edsoo.ru/f841b284" TargetMode="External"/><Relationship Id="rId95" Type="http://schemas.openxmlformats.org/officeDocument/2006/relationships/hyperlink" Target="https://m.edsoo.ru/f841b4aa" TargetMode="External"/><Relationship Id="rId96" Type="http://schemas.openxmlformats.org/officeDocument/2006/relationships/hyperlink" Target="https://m.edsoo.ru/f841c56c" TargetMode="External"/><Relationship Id="rId97" Type="http://schemas.openxmlformats.org/officeDocument/2006/relationships/hyperlink" Target="https://m.edsoo.ru/f841c800" TargetMode="External"/><Relationship Id="rId98" Type="http://schemas.openxmlformats.org/officeDocument/2006/relationships/hyperlink" Target="https://m.edsoo.ru/f841c9f4" TargetMode="External"/><Relationship Id="rId99" Type="http://schemas.openxmlformats.org/officeDocument/2006/relationships/hyperlink" Target="https://m.edsoo.ru/f841dac0" TargetMode="External"/><Relationship Id="rId100" Type="http://schemas.openxmlformats.org/officeDocument/2006/relationships/hyperlink" Target="https://m.edsoo.ru/f841d188" TargetMode="External"/><Relationship Id="rId101" Type="http://schemas.openxmlformats.org/officeDocument/2006/relationships/hyperlink" Target="https://m.edsoo.ru/f841d8ea" TargetMode="External"/><Relationship Id="rId102" Type="http://schemas.openxmlformats.org/officeDocument/2006/relationships/hyperlink" Target="https://m.edsoo.ru/f841d336" TargetMode="External"/><Relationship Id="rId103" Type="http://schemas.openxmlformats.org/officeDocument/2006/relationships/hyperlink" Target="https://m.edsoo.ru/f841dc50" TargetMode="External"/><Relationship Id="rId104" Type="http://schemas.openxmlformats.org/officeDocument/2006/relationships/hyperlink" Target="https://m.edsoo.ru/f841dc50" TargetMode="Externa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3:12:00Z</dcterms:created>
  <dc:creator>PC</dc:creator>
  <dc:description/>
  <cp:keywords/>
  <dc:language>en-US</dc:language>
  <cp:lastModifiedBy>Наталья</cp:lastModifiedBy>
  <dcterms:modified xsi:type="dcterms:W3CDTF">2024-09-13T03:12:00Z</dcterms:modified>
  <cp:revision>2</cp:revision>
  <dc:subject/>
  <dc:title/>
</cp:coreProperties>
</file>